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населенных пунктов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 Курчанского сельского поселения Темрюкского района «Развитие жилищно - коммунального хозяйства» на 2015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pacing w:val="-12"/>
              </w:rPr>
              <w:t>Ремонт системы водоснабж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линий водоснаб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30T14:10:00Z</cp:lastPrinted>
  <dcterms:modified xsi:type="dcterms:W3CDTF">2014-10-30T10:10:00Z</dcterms:modified>
  <cp:revision>43</cp:revision>
  <dc:subject/>
  <dc:title>ПРИЛОЖЕНИЕ № 1</dc:title>
</cp:coreProperties>
</file>